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color w:val="000000"/>
        </w:rPr>
        <w:t>Aktivnosti po mesecima - vremenski okvir</w:t>
      </w:r>
      <w:r>
        <w:rPr>
          <w:rStyle w:val="Appleconvertedspace"/>
          <w:b/>
          <w:color w:val="000000"/>
        </w:rPr>
        <w:t> </w:t>
      </w:r>
      <w:r>
        <w:rPr>
          <w:rStyle w:val="Ssrequiredasterisk"/>
          <w:b/>
          <w:color w:val="C43B1D"/>
        </w:rPr>
        <w:t>*</w:t>
      </w:r>
      <w:r>
        <w:rPr>
          <w:b/>
          <w:color w:val="000000"/>
        </w:rPr>
        <w:t xml:space="preserve">Primer: akcija podele flajera - meseci 2,3 (podela flajera vrši se u drugom, trećem mesecu projekta)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567"/>
        <w:gridCol w:w="567"/>
      </w:tblGrid>
      <w:tr>
        <w:trPr>
          <w:trHeight w:val="964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>
                <w:lang w:val="sr-Latn-BA"/>
              </w:rPr>
              <w:t>Grupe aktivnosti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 xml:space="preserve">Meseci </w:t>
            </w:r>
          </w:p>
        </w:tc>
      </w:tr>
      <w:tr>
        <w:trPr>
          <w:trHeight w:val="2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</w:t>
            </w:r>
          </w:p>
        </w:tc>
      </w:tr>
      <w:tr>
        <w:trPr>
          <w:trHeight w:val="270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</w:rPr>
              <w:t>PRIPREMA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BA"/>
              </w:rPr>
            </w:pPr>
            <w:r>
              <w:rPr/>
              <w:t>1.1 sastanci projektnog t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X</w:t>
            </w:r>
          </w:p>
        </w:tc>
      </w:tr>
      <w:tr>
        <w:trPr>
          <w:trHeight w:val="2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BA"/>
              </w:rPr>
            </w:pPr>
            <w:r>
              <w:rPr/>
              <w:t>1.2 sastanci sa partnerskim organizacija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BA"/>
              </w:rPr>
            </w:pPr>
            <w:r>
              <w:rPr/>
              <w:t>1.3 sastanci sa potencijalnim voditeljima obuk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raspodela odgovornosti i podela zadataka članovima projektnog tima i predavač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BA"/>
              </w:rPr>
            </w:pPr>
            <w:r>
              <w:rPr/>
              <w:t>1.5 odabir porodica – korisnika uslu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1.6 izrada psihosocijalnih kartona (profila) za svakog korisnika uslu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1.7 kontakt sa roditeljima korisnika uslu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1.8 raspisivanje poziva za volontere/animat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BA"/>
              </w:rPr>
            </w:pPr>
            <w:r>
              <w:rPr/>
              <w:t>1.9 odabir volont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BA"/>
              </w:rPr>
            </w:pPr>
            <w:r>
              <w:rPr/>
              <w:t>1.10 ugovoranje prostora za seminar i radio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1.11 priprema za obuku volontera/animat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BA"/>
              </w:rPr>
            </w:pPr>
            <w:r>
              <w:rPr/>
              <w:t>1.12 priprema i štampa promotivnog i edukativnog materij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1.13 nabavka didaktičkog i radnog materijala, obezbeđivanje opreme, vozila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1.14 medijska kampan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</w:rPr>
              <w:t>REALIZACIJA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BA"/>
              </w:rPr>
            </w:pPr>
            <w:r>
              <w:rPr/>
              <w:t>2.1 održavanje obuke za volontere/animat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BA"/>
              </w:rPr>
            </w:pPr>
            <w:r>
              <w:rPr/>
              <w:t>2.2 poseta i animiranje dece i mladih iz marginalizovanih grupa (100 porodica na teritoriji opštine Bačka Palank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2.3 informativni razgovori iz oblasti zdravstvene, pravne i socijalne zaštite za roditelje korisnika usluga (podela flajera informativnog i edukativnog sadržaj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2.4 medijska kampan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</w:rPr>
              <w:t>MONITORING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3.1 praćenje uspešnosti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3.2 pres klip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</w:rPr>
              <w:t>EVALUACIJA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b/>
                <w:b/>
                <w:lang w:val="sr-CS"/>
              </w:rPr>
            </w:pPr>
            <w:r>
              <w:rPr/>
              <w:t>4.1 interna evaluaci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lang w:val="sr-CS"/>
              </w:rPr>
            </w:pPr>
            <w:r>
              <w:rPr/>
              <w:t>4.2 pisanje finalnog izvešta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srequiredasterisk">
    <w:name w:val="ss-required-asterisk"/>
    <w:basedOn w:val="DefaultParagraph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02:00Z</dcterms:created>
  <dc:creator>Branimir Kuzmancev</dc:creator>
  <dc:description/>
  <cp:keywords/>
  <dc:language>en-US</dc:language>
  <cp:lastModifiedBy>Branimir Kuzmancev</cp:lastModifiedBy>
  <dcterms:modified xsi:type="dcterms:W3CDTF">2013-01-17T12:03:00Z</dcterms:modified>
  <cp:revision>1</cp:revision>
  <dc:subject/>
  <dc:title>Aktivnosti po mesecima - vremenski okvir *Primer: akcija podele flajera - meseci 2,3 (podela flajera vrši se u drugom, trećem mesecu projekta) </dc:title>
</cp:coreProperties>
</file>