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color w:val="000000"/>
        </w:rPr>
        <w:t>Struktura troškova</w:t>
      </w:r>
      <w:r>
        <w:rPr>
          <w:rStyle w:val="Appleconvertedspace"/>
          <w:b/>
          <w:color w:val="000000"/>
        </w:rPr>
        <w:t> </w:t>
      </w:r>
      <w:r>
        <w:rPr>
          <w:rStyle w:val="Ssrequiredasterisk"/>
          <w:b/>
          <w:color w:val="C43B1D"/>
        </w:rPr>
        <w:t>*</w:t>
      </w:r>
      <w:r>
        <w:rPr>
          <w:b/>
          <w:color w:val="000000"/>
        </w:rPr>
        <w:t>primer: Brendiranje pulta 5000 din. x 1 = 5000 din.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417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Opis troško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Jedinic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Cena po jedi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Ukupn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u R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Sredstva koja se traže putem konkursa „Stvarno važno“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Troškovi pripremnih sastana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Sastana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 xml:space="preserve">Troškovi izrade socijalnih karto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Honor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Troškovi dvodnevne obuke 16 volontera/animatora (2 predavač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Obuka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Troškovi organizovanja poseta uz animaciju dece i mladih iz marginalizovanih grupa na teritoriji opštine Bačka Palanka (14 naselj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Litar goriva/</w:t>
            </w:r>
          </w:p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benz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Troškovi radnog i didaktičkog materijala (baloni, boje za lice, sunđeri i krema za skidanje boje sa lica, rekviziti za animaciju, klovnovske perike i nosići i sl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sr-Latn-CS"/>
              </w:rPr>
              <w:t>Paket po oso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Troškovi osveženja za volontere tokom celodnevnih pose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Osoba/</w:t>
            </w:r>
          </w:p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volon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Troškovi izrade promotivnog materijala (majice za volontere, saradnike, projektni tim,  predstavnike partnerskih organizacija i medijskih kuć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Majic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Troškovi pripreme i štampe edukativnih i informativnih flajera (2.000 komad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Koma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Komunikacijski troško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Mese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Troškovi bankarskih uslu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Mese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800,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UKUPN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118.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82.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srequiredasterisk">
    <w:name w:val="ss-required-asteris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03:00Z</dcterms:created>
  <dc:creator>Branimir Kuzmancev</dc:creator>
  <dc:description/>
  <cp:keywords/>
  <dc:language>en-US</dc:language>
  <cp:lastModifiedBy>Branimir Kuzmancev</cp:lastModifiedBy>
  <dcterms:modified xsi:type="dcterms:W3CDTF">2013-01-17T12:03:00Z</dcterms:modified>
  <cp:revision>1</cp:revision>
  <dc:subject/>
  <dc:title>Struktura troškova *primer: Brendiranje pulta 5000 din</dc:title>
</cp:coreProperties>
</file>